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huneeme tee 29/1, Haabneeme alevik, Viimsi vald, 74001 Harjumaa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3.202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25.04.2024 Tallinna Orienteerumisneljapäevaku korraldamiseks Viimsi vallas, Püünsi külas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9001:001:1274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9001:003:1011</w:t>
      </w:r>
    </w:p>
    <w:p>
      <w:pPr>
        <w:pStyle w:val="Normal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umbes 500 osalejat ja 200 autot. Orienteerumisneljapäevak kestab 16:30..20:3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 korraldamise kooskõlastame Keskkonnaametilt, hangime veel kooskõlastused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skkonnaameti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a-Harju Politseijaoskonna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imsi vallag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õhja Päästekeskusega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ton.e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5.04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30775" cy="608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608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3-09T14:24:00Z</dcterms:modified>
  <cp:revision>27</cp:revision>
  <dc:subject/>
  <dc:title>Taotleja:</dc:title>
</cp:coreProperties>
</file>